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4 &amp; 5 Qui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ummarize the law of demand &amp; draw a correctly LABELED demand curve.  (4 points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S A CONSUMER WE BUY MORE WHEN THE PRICE IS LOW</w:t>
      </w:r>
    </w:p>
    <w:p>
      <w:pPr>
        <w:pStyle w:val="Normal"/>
        <w:tabs>
          <w:tab w:val="clear" w:pos="720"/>
          <w:tab w:val="left" w:pos="1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99pt,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RICE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800100" cy="4572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pt" to="188.9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EMAND CURV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6129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7pt" to="206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QUANTITY</w:t>
      </w:r>
    </w:p>
    <w:p>
      <w:pPr>
        <w:pStyle w:val="Normal"/>
        <w:numPr>
          <w:ilvl w:val="0"/>
          <w:numId w:val="1"/>
        </w:numPr>
        <w:rPr/>
      </w:pPr>
      <w:r>
        <w:rPr/>
        <w:t>Give an example of how the substitution effect could affect purchases of Pepsi.  Give an example of how the income effect could affect purchases of DVDs. 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  <w:tab/>
        <w:t>IF PEPSI IS ON SALE YOU COULD BUY MORE OF THAT THAN C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  <w:tab/>
        <w:t>IF YOU MAKE MORE MONEY YOU COULD BUY MORE DV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one example of each of the following  (4 points):</w:t>
      </w:r>
    </w:p>
    <w:p>
      <w:pPr>
        <w:pStyle w:val="Normal"/>
        <w:ind w:left="720" w:hanging="0"/>
        <w:rPr/>
      </w:pPr>
      <w:r>
        <w:rPr/>
        <w:t>Normal Good—BUY MORE OF W/ MORE MONEY</w:t>
        <w:tab/>
        <w:t>Complements—USED TOGE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0" w:leader="none"/>
        </w:tabs>
        <w:ind w:left="720" w:hanging="0"/>
        <w:rPr/>
      </w:pPr>
      <w:r>
        <w:rPr/>
        <w:tab/>
        <w:t>EX: CARS, CLOTHING, ELECTRONICS</w:t>
        <w:tab/>
        <w:tab/>
        <w:t>SKIS &amp; SKI BOO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ferior Good—BUY LESS W/ MORE MONEY</w:t>
        <w:tab/>
        <w:tab/>
        <w:t xml:space="preserve">Substitutes—USED IN PLACE </w:t>
      </w:r>
    </w:p>
    <w:p>
      <w:pPr>
        <w:pStyle w:val="Normal"/>
        <w:tabs>
          <w:tab w:val="clear" w:pos="720"/>
          <w:tab w:val="left" w:pos="7780" w:leader="none"/>
        </w:tabs>
        <w:ind w:left="720" w:firstLine="720"/>
        <w:rPr/>
      </w:pPr>
      <w:r>
        <w:rPr/>
        <w:t>EX: RAMAN NOODLES, SPAM</w:t>
        <w:tab/>
        <w:t>PEPSI &amp; CO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elasticity of demand measure?  (2 point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80" w:leader="none"/>
        </w:tabs>
        <w:rPr/>
      </w:pPr>
      <w:r>
        <w:rPr/>
        <w:tab/>
        <w:t>HOW WE REACT TO A CHANGE IN 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one example of an elastic good &amp; one example of an inelastic good.  (2 points)</w:t>
      </w:r>
    </w:p>
    <w:p>
      <w:pPr>
        <w:pStyle w:val="Normal"/>
        <w:ind w:left="720" w:hanging="0"/>
        <w:rPr/>
      </w:pPr>
      <w:r>
        <w:rPr/>
        <w:t>Elastic—QUANTITY CHANGES W/ PRICE</w:t>
        <w:tab/>
        <w:t>Inelastic—QUANTITY CONSTANT</w:t>
      </w:r>
    </w:p>
    <w:p>
      <w:pPr>
        <w:pStyle w:val="Normal"/>
        <w:tabs>
          <w:tab w:val="clear" w:pos="720"/>
          <w:tab w:val="left" w:pos="24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ab/>
        <w:t>VIDEO GAMES, LUXURIES</w:t>
        <w:tab/>
        <w:t>GAS, MEDIC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the law of supply &amp; draw a correctly LABELED supply curve.  (4 points)</w:t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  <w:tab/>
        <w:t>AS A PRODUCER YOU SELL MORE WHEN THE PRICE IS HIGH</w:t>
      </w:r>
    </w:p>
    <w:p>
      <w:pPr>
        <w:pStyle w:val="Normal"/>
        <w:tabs>
          <w:tab w:val="clear" w:pos="720"/>
          <w:tab w:val="left" w:pos="1900" w:leader="none"/>
          <w:tab w:val="center" w:pos="525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45pt" to="135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</wp:posOffset>
                </wp:positionV>
                <wp:extent cx="1143000" cy="6858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45pt" to="242.95pt,5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RICE</w:t>
        <w:tab/>
        <w:t>SUPPLY CU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25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93345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35pt" to="251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QUANTITY</w:t>
      </w:r>
    </w:p>
    <w:p>
      <w:pPr>
        <w:pStyle w:val="Normal"/>
        <w:numPr>
          <w:ilvl w:val="0"/>
          <w:numId w:val="1"/>
        </w:numPr>
        <w:rPr/>
      </w:pPr>
      <w:r>
        <w:rPr/>
        <w:t>How are fixed &amp; variable costs different?  Give an example of each.  (4 point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/>
        <w:tab/>
        <w:t>FIXED YOU CAN BUY ONCE AND REUSE…PITCHER OR O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0" w:leader="none"/>
        </w:tabs>
        <w:rPr/>
      </w:pPr>
      <w:r>
        <w:rPr/>
        <w:tab/>
        <w:t>VARIABLE YOU BUY MORE OF TO MAKE MORE…LEMONS OR SUG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subsidies &amp; excise taxes are different.  (2 point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  <w:tab/>
        <w:t>SUBSIDIES ARE USED TO MAKE THE PRICE GO DOWN…CURVE RIGH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  <w:t>EXCISE TAXES ARE USED TO MAKE THE PRICE GO UP…CURVE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the corresponding shifts of the demand curve for PIZZA with the following changes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4130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9pt" to="45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4130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9pt" to="180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9pt" to="324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800100" cy="5715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1pt" to="134.9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77470</wp:posOffset>
                </wp:positionV>
                <wp:extent cx="800100" cy="57150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pt" to="260.9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77470</wp:posOffset>
                </wp:positionV>
                <wp:extent cx="800100" cy="57150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1pt" to="404.9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pt" to="278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pt" to="404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98.9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5pt" to="143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905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5pt" to="278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905</wp:posOffset>
                </wp:positionV>
                <wp:extent cx="1257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15pt" to="422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New burger restaurant </w:t>
        <w:tab/>
        <w:t>Pizza is show to reduce</w:t>
        <w:tab/>
        <w:t>Students are allowed to</w:t>
      </w:r>
    </w:p>
    <w:p>
      <w:pPr>
        <w:pStyle w:val="Normal"/>
        <w:ind w:left="360" w:hanging="0"/>
        <w:rPr/>
      </w:pPr>
      <w:r>
        <w:rPr/>
        <w:tab/>
        <w:t>opens across town</w:t>
        <w:tab/>
        <w:tab/>
        <w:t>heart attacks</w:t>
        <w:tab/>
        <w:tab/>
        <w:tab/>
        <w:t>order food during schoo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61925</wp:posOffset>
                </wp:positionV>
                <wp:extent cx="0" cy="1028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75pt" to="324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61925</wp:posOffset>
                </wp:positionV>
                <wp:extent cx="0" cy="1028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75pt" to="180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0" cy="1028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36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raw the corresponding shifts of the supply curve for PIZZA with the following changes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00965</wp:posOffset>
                </wp:positionV>
                <wp:extent cx="800100" cy="685800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95pt" to="116.95pt,6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00965</wp:posOffset>
                </wp:positionV>
                <wp:extent cx="800100" cy="68580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5pt" to="260.95pt,6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00965</wp:posOffset>
                </wp:positionV>
                <wp:extent cx="800100" cy="6858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95pt" to="404.95pt,6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80.9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413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9065</wp:posOffset>
                </wp:positionV>
                <wp:extent cx="1257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95pt" to="134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39065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95pt" to="278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39065</wp:posOffset>
                </wp:positionV>
                <wp:extent cx="1257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95pt" to="422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>Price of cheese increases</w:t>
        <w:tab/>
        <w:t>New machine cooks pizza</w:t>
        <w:tab/>
        <w:t>Due to the nutritional value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faster</w:t>
        <w:tab/>
        <w:tab/>
        <w:tab/>
        <w:tab/>
        <w:t>the subsidizes the entire industry</w:t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20:00Z</dcterms:created>
  <dc:creator>Preferred Customer</dc:creator>
  <dc:description/>
  <cp:keywords/>
  <dc:language>en-US</dc:language>
  <cp:lastModifiedBy>Lewisburg Area School District</cp:lastModifiedBy>
  <dcterms:modified xsi:type="dcterms:W3CDTF">2008-03-12T14:28:00Z</dcterms:modified>
  <cp:revision>3</cp:revision>
  <dc:subject/>
  <dc:title>Name: ____________________________</dc:title>
</cp:coreProperties>
</file>